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Quinto de Secundar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Análisis Dimensiona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UNIDADES DE MEDI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22250</wp:posOffset>
                </wp:positionV>
                <wp:extent cx="293878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256"/>
                              <w:gridCol w:w="1018"/>
                              <w:gridCol w:w="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gnitud Fundament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idad Básic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ímbol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ilogram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mperatura Termodinám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tidad de sustanci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de la corriente eléctr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peri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lumino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241.05pt;mso-wrap-distance-left:7.05pt;mso-wrap-distance-right:7.05pt;mso-wrap-distance-top:0pt;mso-wrap-distance-bottom:0pt;margin-top:17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256"/>
                        <w:gridCol w:w="1018"/>
                        <w:gridCol w:w="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gnitud Fundament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idad Básic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ímbol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.D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ilogram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gund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mperatura Termodinám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lvi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tidad de sustanci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de la corriente eléctr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peri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lumino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Ecuaciones Dimensiónales Derivadas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64"/>
        <w:gridCol w:w="1739"/>
      </w:tblGrid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itu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ímbol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uación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Áre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GreekC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baj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í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da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dad caloríf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or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g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idad del campo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encial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istenci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  <w:t>Nivel Básico: Despejando Ecuaciones Algebraicamen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PE"/>
        </w:rPr>
        <w:t xml:space="preserve">1.- </w:t>
      </w:r>
      <w:r>
        <w:rPr>
          <w:rFonts w:cs="Comic Sans MS" w:ascii="Comic Sans MS" w:hAnsi="Comic Sans MS"/>
          <w:sz w:val="18"/>
          <w:szCs w:val="18"/>
        </w:rPr>
        <w:t xml:space="preserve">La potencia transmitida en una cuerda por una onda senoidal se calcula con la formula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= 0,5 </w:t>
      </w:r>
      <w:r>
        <w:rPr>
          <w:rFonts w:cs="GreekC" w:ascii="Comic Sans MS" w:hAnsi="Comic Sans MS"/>
          <w:b/>
          <w:sz w:val="18"/>
          <w:szCs w:val="18"/>
        </w:rPr>
        <w:t>μ</w:t>
      </w:r>
      <w:r>
        <w:rPr>
          <w:rFonts w:cs="Comic Sans MS" w:ascii="Comic Sans MS" w:hAnsi="Comic Sans MS"/>
          <w:b/>
          <w:sz w:val="18"/>
          <w:szCs w:val="18"/>
        </w:rPr>
        <w:t>ω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</w:rPr>
        <w:t xml:space="preserve">  ;Donde : P= potencia , ω es frecuencia angular, A es amplitud y v es velocidad. Hallar la ecuación dimensional para </w:t>
      </w:r>
      <w:r>
        <w:rPr>
          <w:rFonts w:cs="GreekC" w:ascii="Comic Sans MS" w:hAnsi="Comic Sans MS"/>
          <w:sz w:val="18"/>
          <w:szCs w:val="18"/>
        </w:rPr>
        <w:t>μ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b) LM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 xml:space="preserve">-2   </w:t>
      </w:r>
      <w:r>
        <w:rPr>
          <w:rFonts w:cs="Comic Sans MS" w:ascii="Comic Sans MS" w:hAnsi="Comic Sans MS"/>
          <w:sz w:val="18"/>
          <w:szCs w:val="18"/>
          <w:lang w:val="en-GB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d) M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Las leyes de electricidad definen que :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V=IR</w:t>
      </w:r>
      <w:r>
        <w:rPr>
          <w:rFonts w:cs="Comic Sans MS" w:ascii="Comic Sans MS" w:hAnsi="Comic Sans MS"/>
          <w:sz w:val="18"/>
          <w:szCs w:val="18"/>
        </w:rPr>
        <w:t xml:space="preserve">     y      </w:t>
      </w:r>
      <w:r>
        <w:rPr>
          <w:rFonts w:cs="Comic Sans MS" w:ascii="Comic Sans MS" w:hAnsi="Comic Sans MS"/>
          <w:b/>
          <w:sz w:val="18"/>
          <w:szCs w:val="18"/>
        </w:rPr>
        <w:t>V=W/q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V=diferencia de potenc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 =Intensidad de la corriente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q =carga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 = trabaj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resistencia 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 Hallar la ecuación dimensional de A, si se cumple la relación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b/>
          <w:sz w:val="18"/>
          <w:szCs w:val="18"/>
        </w:rPr>
        <w:t>C=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C=velocidad, D=densidad, F=fuerza, y V=volume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     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</w:t>
      </w:r>
      <w:r>
        <w:rPr>
          <w:rFonts w:cs="Comic Sans MS" w:ascii="Comic Sans MS" w:hAnsi="Comic Sans MS"/>
          <w:sz w:val="18"/>
          <w:szCs w:val="18"/>
          <w:lang w:val="en-US"/>
        </w:rPr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- En el siguiente problema hallar las dimensiones de P , sabiendo que Q=fuerza, W=trabajo, Z=aceleración, V=volume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  <w:lang w:val="en-GB"/>
        </w:rPr>
        <w:t>P=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/2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-3/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Hallar la ecuación dimensional de C en la siguiente expresión: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bscript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=P</w:t>
      </w:r>
      <w:r>
        <w:rPr>
          <w:rFonts w:cs="Comic Sans MS" w:ascii="Comic Sans MS" w:hAnsi="Comic Sans MS"/>
          <w:sz w:val="18"/>
          <w:szCs w:val="18"/>
          <w:vertAlign w:val="subscript"/>
        </w:rPr>
        <w:t>o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E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 v=velocidad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, </w:t>
      </w:r>
      <w:r>
        <w:rPr>
          <w:rFonts w:cs="Comic Sans MS" w:ascii="Comic Sans MS" w:hAnsi="Comic Sans MS"/>
          <w:sz w:val="18"/>
          <w:szCs w:val="18"/>
        </w:rPr>
        <w:t>m=masa, E=energía, T=temperatura, y P=potencia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Tθ</w:t>
        <w:tab/>
        <w:t xml:space="preserve">  c) θ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  <w:tab/>
        <w:t xml:space="preserve">      </w:t>
      </w:r>
      <w:r>
        <w:rPr>
          <w:rFonts w:cs="Comic Sans MS" w:ascii="Comic Sans MS" w:hAnsi="Comic Sans MS"/>
          <w:sz w:val="18"/>
          <w:szCs w:val="18"/>
        </w:rPr>
        <w:t>d) θ        e) Mθ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La frecuencia de oscilación (f) con que oscila un péndulo físico se define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donde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m= masa; g=aceleración de la gravedad; d=distancia. ¿Cuál es la ecuación dimensional del momento inercial (I)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ab/>
        <w:t xml:space="preserve"> b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c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 d) M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</w:t>
      </w:r>
      <w:r>
        <w:rPr>
          <w:rFonts w:cs="Comic Sans MS" w:ascii="Comic Sans MS" w:hAnsi="Comic Sans MS"/>
          <w:sz w:val="18"/>
          <w:szCs w:val="18"/>
        </w:rPr>
        <w:t xml:space="preserve"> 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θ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- ¿Cuál es la ecuación dimensional de “E” y que unidades tiene en el SI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, 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 (Kg); A=amplitud(m); ω=frecuencia angular; f=frecuencia (Hz); F=fuerza(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a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;s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b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Hz  c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red/s  d) T; s   e) 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m/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Intermedio (Principio de Homogeneidad Dimension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Si d=distancia y t=tiempo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A y </w:t>
      </w:r>
      <w:r>
        <w:rPr>
          <w:rFonts w:cs="GreekC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</w:rPr>
        <w:t>, si la ecuación siguiente es dimensionalmente exacta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d= Vo.t 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  <w:sz w:val="18"/>
          <w:szCs w:val="18"/>
        </w:rPr>
        <w:t>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b/>
          <w:sz w:val="18"/>
          <w:szCs w:val="18"/>
        </w:rPr>
        <w:t xml:space="preserve">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GreekC" w:ascii="Comic Sans MS" w:hAnsi="Comic Sans MS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cs="Comic Sans MS" w:ascii="Comic Sans MS" w:hAnsi="Comic Sans MS"/>
          <w:b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  <w:tab/>
        <w:t xml:space="preserve"> </w:t>
      </w:r>
      <w:r>
        <w:rPr>
          <w:rFonts w:cs="Comic Sans MS" w:ascii="Comic Sans MS" w:hAnsi="Comic Sans MS"/>
          <w:sz w:val="18"/>
          <w:szCs w:val="18"/>
        </w:rPr>
        <w:t>y  LT              b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y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 </w:t>
      </w:r>
      <w:r>
        <w:rPr>
          <w:rFonts w:cs="Comic Sans MS" w:ascii="Comic Sans MS" w:hAnsi="Comic Sans MS"/>
          <w:sz w:val="18"/>
          <w:szCs w:val="18"/>
        </w:rPr>
        <w:t>y 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3               </w:t>
      </w: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   </w:t>
      </w:r>
      <w:r>
        <w:rPr>
          <w:rFonts w:cs="Comic Sans MS" w:ascii="Comic Sans MS" w:hAnsi="Comic Sans MS"/>
          <w:sz w:val="18"/>
          <w:szCs w:val="18"/>
        </w:rPr>
        <w:t>y 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- Si a=aceleración, M=masa y L=longitu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A si la expresión siguiente es dimensionalmente exact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+ </w:t>
      </w:r>
      <w:r>
        <w:rPr>
          <w:rFonts w:cs="Comic Sans MS" w:ascii="Comic Sans MS" w:hAnsi="Comic Sans MS"/>
          <w:sz w:val="18"/>
          <w:szCs w:val="18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845603066" r:id="rId2"/>
        </w:objec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Si la siguiente ecuación dimensional es exacta determinar las dimensiones de X e Y, siendo: A= fuerza, B=trabajo, C=densida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P= 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bD + cF</w:t>
      </w:r>
      <w:r>
        <w:rPr>
          <w:rFonts w:cs="Comic Sans MS" w:ascii="Comic Sans MS" w:hAnsi="Comic Sans MS"/>
          <w:sz w:val="18"/>
          <w:szCs w:val="18"/>
        </w:rPr>
        <w:t xml:space="preserve">  ;Donde :  t= tiempo, D=densidad y F=fuerza.  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 </w:t>
      </w: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</w:t>
      </w: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En la siguiente expresión dimensionalmente exacta: V=volumen, A=área, L=longitud, T=tiempo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B.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 =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T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</w:t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ab/>
        <w:t>d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un determinado instante un cuerpo ejerce una fuerza sobre una cuerda determinado por la siguiente ecuación</w:t>
      </w:r>
      <w:r>
        <w:rPr>
          <w:rFonts w:cs="Comic Sans MS" w:ascii="Comic Sans MS" w:hAnsi="Comic Sans MS"/>
          <w:b/>
          <w:sz w:val="18"/>
          <w:szCs w:val="18"/>
        </w:rPr>
        <w:t xml:space="preserve">: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 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; g=aceleración de la gravedad; V=velocidad y R=radio. Hallar la ecuación dimensional de k y A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; M</w:t>
        <w:tab/>
        <w:t xml:space="preserve">  </w:t>
        <w:tab/>
        <w:t xml:space="preserve">b) L ; M   </w:t>
        <w:tab/>
        <w:t xml:space="preserve"> c) 1 ; ML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L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 xml:space="preserve"> e) 1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.- La ecuación siguiente es dimensionalmente homogénea: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=potencia; h=altura; m=masa. Hallar las dimensiones de “Q”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</w:t>
        <w:tab/>
        <w:t xml:space="preserve">     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d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Si la expresión siguiente es dimensionalmente exacta. Hallar la ecuación dimensional de 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 R=radio; a=aceleración; P=potencia; V=velocida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n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    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ab/>
        <w:t>e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Avanzado: Deducción de Formula Empíric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aceleración con que se mueve una partícula en el M.A.S., se define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ω=frecuencia angular; A=amplitud. Determinar:  α –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-1</w:t>
        <w:tab/>
        <w:t>b) 1</w:t>
        <w:tab/>
        <w:t>c) 2</w:t>
        <w:tab/>
        <w:t>d) -2</w:t>
        <w:tab/>
        <w:t>e) 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- En la siguiente expresión homogénea hallar el valor de x+y+z   ; </w:t>
      </w:r>
      <w:r>
        <w:rPr>
          <w:rFonts w:cs="Comic Sans MS" w:ascii="Comic Sans MS" w:hAnsi="Comic Sans MS"/>
          <w:b/>
          <w:sz w:val="18"/>
          <w:szCs w:val="18"/>
        </w:rPr>
        <w:t>F= K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B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C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onde:     F= fuerza, K=numero, C=velocidad, A=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M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, B=longitu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1 </w:t>
        <w:tab/>
        <w:t>b) 2</w:t>
        <w:tab/>
        <w:t>c) 3</w:t>
        <w:tab/>
        <w:t>d) 4</w:t>
        <w:tab/>
        <w:t>e) 5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F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D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b/>
          <w:sz w:val="18"/>
          <w:szCs w:val="18"/>
        </w:rPr>
        <w:t>=(n+tgθ).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-La ecuación que define la energía interna sobre mol de un gas ideal tiene la formula: </w:t>
      </w:r>
      <w:r>
        <w:rPr>
          <w:rFonts w:cs="Comic Sans MS" w:ascii="Comic Sans MS" w:hAnsi="Comic Sans MS"/>
          <w:b/>
          <w:sz w:val="18"/>
          <w:szCs w:val="18"/>
        </w:rPr>
        <w:t>U=3/2R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:   T= temperatura ;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- La energía de un fluido, el cual circula por una tubería, esta dada por la ecuación: </w:t>
      </w:r>
      <w:r>
        <w:rPr>
          <w:rFonts w:cs="Comic Sans MS" w:ascii="Comic Sans MS" w:hAnsi="Comic Sans MS"/>
          <w:b/>
          <w:sz w:val="18"/>
          <w:szCs w:val="18"/>
        </w:rPr>
        <w:t>E=V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(P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b/>
          <w:sz w:val="18"/>
          <w:szCs w:val="18"/>
        </w:rPr>
        <w:t>+(1/2)ρ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onde V=volumen, P=presión, ρ=densidad y v=rapidez. 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Si la energía cinética de una partícula tiene la siguiente ecuación : </w:t>
      </w:r>
      <w:r>
        <w:rPr>
          <w:rFonts w:cs="Comic Sans MS" w:ascii="Comic Sans MS" w:hAnsi="Comic Sans MS"/>
          <w:b/>
          <w:sz w:val="18"/>
          <w:szCs w:val="18"/>
        </w:rPr>
        <w:t>E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k</w:t>
      </w:r>
      <w:r>
        <w:rPr>
          <w:rFonts w:cs="Comic Sans MS" w:ascii="Comic Sans MS" w:hAnsi="Comic Sans MS"/>
          <w:b/>
          <w:sz w:val="18"/>
          <w:szCs w:val="18"/>
        </w:rPr>
        <w:t>=kM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b</w:t>
      </w:r>
      <w:r>
        <w:rPr>
          <w:rFonts w:cs="Comic Sans MS" w:ascii="Comic Sans MS" w:hAnsi="Comic Sans MS"/>
          <w:sz w:val="18"/>
          <w:szCs w:val="18"/>
        </w:rPr>
        <w:t xml:space="preserve"> ; hallar a+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1 </w:t>
        <w:tab/>
        <w:t>b) 3</w:t>
        <w:tab/>
        <w:t>c) 4</w:t>
        <w:tab/>
        <w:t>d) -1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Ejercicios para la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siguiente ecuación es dimensionalmente exact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; donde W=trabajo; ε=energía/volumen; l= longitud. Las dimensiones de α y p son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; L 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Si la siguiente expresión física es exact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Comic Sans MS" w:ascii="Comic Sans MS" w:hAnsi="Comic Sans MS"/>
          <w:sz w:val="18"/>
          <w:szCs w:val="18"/>
        </w:rPr>
        <w:t xml:space="preserve"> ; hallar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M</w:t>
        <w:tab/>
        <w:t>c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1</w:t>
        <w:tab/>
        <w:t>e) faltan dato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La siguiente ecuación expresa la energía de deformación de un resorte:  </w:t>
      </w:r>
      <w:r>
        <w:rPr>
          <w:rFonts w:cs="Comic Sans MS" w:ascii="Comic Sans MS" w:hAnsi="Comic Sans MS"/>
          <w:b/>
          <w:sz w:val="18"/>
          <w:szCs w:val="18"/>
        </w:rPr>
        <w:t>E=(1/2)k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 xml:space="preserve">donde: k=constante elástica y X=deformación.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Hallar </w:t>
      </w:r>
      <w:r>
        <w:rPr>
          <w:rFonts w:cs="Comic Sans MS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3</w:t>
        <w:tab/>
        <w:t>b) 2</w:t>
        <w:tab/>
        <w:t>c) 4</w:t>
        <w:tab/>
        <w:t>d) 1/2</w:t>
        <w:tab/>
        <w:t xml:space="preserve">  e) 5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4.- Si la presión que ejerce un fluido tiene la formul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 xml:space="preserve"> ; donde λ=constante; d=densidad; A=área; Q=caudal. Determinar la expresión correcta de presió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b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 xml:space="preserve">c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    e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 Si la siguiente ecuación dimensional es exacta determinar las dimensiones de X e Y, siendo: A= fuerza, B=trabajo, C=densidad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</w:t>
      </w:r>
      <w:r>
        <w:rPr>
          <w:rFonts w:cs="Comic Sans MS" w:ascii="Comic Sans MS" w:hAnsi="Comic Sans MS"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sz w:val="18"/>
          <w:szCs w:val="18"/>
        </w:rPr>
        <w:t>D</w:t>
      </w:r>
      <w:r>
        <w:rPr>
          <w:rFonts w:cs="Comic Sans MS" w:ascii="Comic Sans MS" w:hAnsi="Comic Sans MS"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</w:rPr>
        <w:t>=(n+tgθ)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7.-Si la siguiente ecuación es dimensionalmente exacta hallar “x-2y”.Sabiendo que: a=aceleración, v=velocidad, t=tiemp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a= v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(1-k</w:t>
      </w:r>
      <w:r>
        <w:rPr>
          <w:rFonts w:cs="Comic Sans MS" w:ascii="Comic Sans MS" w:hAnsi="Comic Sans MS"/>
          <w:sz w:val="18"/>
          <w:szCs w:val="18"/>
          <w:vertAlign w:val="superscript"/>
        </w:rPr>
        <w:t>y-x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La ecuación que define la energía interna sobre mol de un gas ideal tiene la formul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U=3/2R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 T= temperatu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9.- La siguiente expresión física es dimensionalmente homogénea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  <w:lang w:val="en-US"/>
        </w:rPr>
        <w:t>Z=A sen(ax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+bx+c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“x” se mide en metros y A en m/s. hallar las dimensiones de Za/bc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b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 d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>P= a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+ bD + cF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t= tiempo, D=densidad y F=fuerz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-La energía de un fluido, el cual circula por una tubería, esta dada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E=V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(P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sz w:val="18"/>
          <w:szCs w:val="18"/>
        </w:rPr>
        <w:t>+(1/2)ρ</w:t>
      </w:r>
      <w:r>
        <w:rPr>
          <w:rFonts w:cs="Comic Sans MS" w:ascii="Comic Sans MS" w:hAnsi="Comic Sans MS"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sz w:val="18"/>
          <w:szCs w:val="18"/>
        </w:rPr>
        <w:t xml:space="preserve">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V=volumen, P=presión, ρ=densidad y v=rapidez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Ronnie Anicama Mendoz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fesor del curso</w:t>
      </w:r>
    </w:p>
    <w:sectPr>
      <w:type w:val="nextPage"/>
      <w:pgSz w:w="11906" w:h="16838"/>
      <w:pgMar w:left="540" w:right="566" w:gutter="0" w:header="0" w:top="53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2:00Z</dcterms:created>
  <dc:creator>Usuario</dc:creator>
  <dc:description/>
  <cp:keywords/>
  <dc:language>en-US</dc:language>
  <cp:lastModifiedBy>n421</cp:lastModifiedBy>
  <dcterms:modified xsi:type="dcterms:W3CDTF">2010-07-24T21:42:00Z</dcterms:modified>
  <cp:revision>2</cp:revision>
  <dc:subject/>
  <dc:title>Análisis Dimensional</dc:title>
</cp:coreProperties>
</file>